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7.04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705057757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 от 26.04.2017 г. на право заключения договора на поставку муфт медных и комплекту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вещение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длены сроки приема заявок, изменены дата и время открытия доступа к заявка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кументация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несены изменения в п. 7 - продлены сроки приема зая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 8 - изменены дата и время открытия доступа к заяв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 9 – внесены изменения в дату окончания срока предоставления Претендентам разъяснений положений Документации о закуп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а 3 ТЕХНИКО-КОММЕРЧЕСКОЕ ПРЕДЛОЖЕНИЕ РАЗДЕЛА III. ФОРМЫ ДЛЯ ЗАПОЛНЕНИЯ ПРЕТЕНДЕНТАМИ ЗАКУПКИ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 в описание товара по пп. 1, 2 Технико-коммерческого предложения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 пп. 44 изменена Предельная Цена за единицу Товар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 IV. Техническое задание Документации о закуп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 в описание товара по пп. 1, 2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пп. 44 изменена Предельная Цена за единицу Това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05-15T10:58:00Z</cp:lastPrinted>
  <dcterms:modified xsi:type="dcterms:W3CDTF">2017-05-15T06:05:00Z</dcterms:modified>
  <cp:revision>17</cp:revision>
  <dc:subject/>
  <dc:title/>
</cp:coreProperties>
</file>